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pulation and Health Disparities Data Highlights fo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erican Indians in Marylan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ffice of Minority Health and Health Disparit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aryland Department of Health and Mental Hygie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tober 26,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Maryland Population, July 1 2009, by Race and Ethnicit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0"/>
          <w:szCs w:val="20"/>
        </w:rPr>
        <w:t>2009 Maryland Vital Statistics Annual Report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49" w:dyaOrig="4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203.15pt" filled="f" o:ole="">
            <v:imagedata r:id="rId3" o:title=""/>
          </v:shape>
          <o:OLEObject Type="Embed" ProgID="Excel.Sheet.12" ShapeID="ole_rId2" DrawAspect="Content" ObjectID="_479167153" r:id="rId2"/>
        </w:object>
      </w:r>
      <w:r>
        <w:rPr>
          <w:rFonts w:cs="Arial" w:ascii="Arial" w:hAnsi="Arial"/>
          <w:b/>
          <w:sz w:val="20"/>
          <w:szCs w:val="20"/>
        </w:rPr>
        <w:t>All percents are percentage of the total Maryland populati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end in American Indian percentage of Maryland population, 2005 to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object w:dxaOrig="768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pt;height:240.1pt" filled="f" o:ole="">
            <v:imagedata r:id="rId5" o:title=""/>
          </v:shape>
          <o:OLEObject Type="Embed" ProgID="Excel.Sheet.12" ShapeID="ole_rId4" DrawAspect="Content" ObjectID="_867261220" r:id="rId4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n the five years between 2005 and 2009 the overall Maryland population increased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y 1.8%, while the Maryland American Indian population increased by 16.7%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stimated Maryland American Indian Population by Region and Political Subdivision, July 1, 2009 </w:t>
      </w:r>
    </w:p>
    <w:p>
      <w:pPr>
        <w:pStyle w:val="Normal"/>
        <w:ind w:left="-540" w:right="-12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11412" w:dyaOrig="9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7.3pt;height:473.4pt" filled="f" o:ole="">
            <v:imagedata r:id="rId7" o:title=""/>
          </v:shape>
          <o:OLEObject Type="Embed" ProgID="Excel.Sheet.12" ShapeID="ole_rId6" DrawAspect="Content" ObjectID="_237908458" r:id="rId6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s for Americans in general, the two leading cause of death among Native Americans in Maryland are Heart Disease and canc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like Americans in general, for Native Americans accidents and diabetes rank ahead of stroke and chronic lung disease (COPD) as the third and fourth leading causes of dea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0" w:name="_1349608849"/>
      <w:bookmarkStart w:id="1" w:name="_1349608791"/>
      <w:bookmarkEnd w:id="0"/>
      <w:bookmarkEnd w:id="1"/>
      <w:r>
        <w:rPr>
          <w:rFonts w:cs="Arial" w:ascii="Arial" w:hAnsi="Arial"/>
          <w:sz w:val="28"/>
          <w:szCs w:val="28"/>
        </w:rPr>
        <w:object w:dxaOrig="8960" w:dyaOrig="7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3pt;height:402.1pt" filled="f" o:ole="">
            <v:imagedata r:id="rId9" o:title=""/>
          </v:shape>
          <o:OLEObject Type="Embed" ProgID="Excel.Sheet.12" ShapeID="ole_rId8" DrawAspect="Content" ObjectID="_218006776" r:id="rId8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Native Americans in Maryland are at least two times more likel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an Whites to be without health insuranc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2" w:name="_1349609113"/>
      <w:bookmarkStart w:id="3" w:name="_1286105173"/>
      <w:bookmarkStart w:id="4" w:name="_1286105090"/>
      <w:bookmarkEnd w:id="2"/>
      <w:bookmarkEnd w:id="3"/>
      <w:bookmarkEnd w:id="4"/>
      <w:r>
        <w:rPr>
          <w:rFonts w:cs="Arial" w:ascii="Arial" w:hAnsi="Arial"/>
          <w:sz w:val="28"/>
          <w:szCs w:val="28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6pt;height:260.35pt" filled="f" o:ole="">
            <v:imagedata r:id="rId11" o:title=""/>
          </v:shape>
          <o:OLEObject Type="Embed" ProgID="Excel.Sheet.12" ShapeID="ole_rId10" DrawAspect="Content" ObjectID="_1592748138" r:id="rId10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ared to Whites, Native Americans in Maryland have higher Infant Mortality rates.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bookmarkStart w:id="5" w:name="_1349610229"/>
      <w:bookmarkStart w:id="6" w:name="_1349610191"/>
      <w:bookmarkEnd w:id="5"/>
      <w:bookmarkEnd w:id="6"/>
      <w:r>
        <w:rPr>
          <w:rFonts w:cs="Arial" w:ascii="Arial" w:hAnsi="Arial"/>
          <w:sz w:val="28"/>
          <w:szCs w:val="28"/>
        </w:rPr>
        <w:object w:dxaOrig="7681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.25pt;height:252.1pt" filled="f" o:ole="">
            <v:imagedata r:id="rId13" o:title=""/>
          </v:shape>
          <o:OLEObject Type="Embed" ProgID="Excel.Sheet.12" ShapeID="ole_rId12" DrawAspect="Content" ObjectID="_2051714584" r:id="rId12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ive Americans in Maryland are more likely to be obese than Whites. Obesity is a known risk factor heart disease and diabet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bookmarkStart w:id="7" w:name="_1349610607"/>
      <w:bookmarkEnd w:id="7"/>
      <w:r>
        <w:rPr>
          <w:rFonts w:cs="Arial" w:ascii="Arial" w:hAnsi="Arial"/>
          <w:sz w:val="28"/>
          <w:szCs w:val="28"/>
        </w:rPr>
        <w:object w:dxaOrig="8960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5pt;height:224.25pt" filled="f" o:ole="">
            <v:imagedata r:id="rId15" o:title=""/>
          </v:shape>
          <o:OLEObject Type="Embed" ProgID="Excel.Sheet.12" ShapeID="ole_rId14" DrawAspect="Content" ObjectID="_1784098529" r:id="rId14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ive Americans in Maryland have (depending on age ) two to five times higher rates of onset of End-Stage Renal Disease (ESRD) than Whites (greater than over the age of 44 years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960" w:dyaOrig="53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1.15pt;width:437.25pt;height:266.1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472693630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2:21:00Z</dcterms:created>
  <dc:creator>tfatogun</dc:creator>
  <dc:description/>
  <cp:keywords/>
  <dc:language>en-US</dc:language>
  <cp:lastModifiedBy>tfatogun</cp:lastModifiedBy>
  <cp:lastPrinted>2010-10-26T15:04:00Z</cp:lastPrinted>
  <dcterms:modified xsi:type="dcterms:W3CDTF">2011-02-10T22:21:00Z</dcterms:modified>
  <cp:revision>2</cp:revision>
  <dc:subject/>
  <dc:title>Population and Health Disparities Data Highlights for American Indian Data Highlights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HQQSZKKEHZ5-13-189</vt:lpwstr>
  </property>
  <property fmtid="{D5CDD505-2E9C-101B-9397-08002B2CF9AE}" pid="3" name="_dlc_DocIdItemGuid">
    <vt:lpwstr>6347d0ba-f8a8-4d70-b91b-80a7517ea24a</vt:lpwstr>
  </property>
  <property fmtid="{D5CDD505-2E9C-101B-9397-08002B2CF9AE}" pid="4" name="_dlc_DocIdUrl">
    <vt:lpwstr>http://dev.dhmh.maryland.gov/mhhd/_layouts/DocIdRedir.aspx?ID=JHQQSZKKEHZ5-13-189, JHQQSZKKEHZ5-13-189</vt:lpwstr>
  </property>
  <property fmtid="{D5CDD505-2E9C-101B-9397-08002B2CF9AE}" pid="5" name="display_urn:schemas-microsoft-com:office:office#Author">
    <vt:lpwstr>Srikanth Gadiyaram</vt:lpwstr>
  </property>
  <property fmtid="{D5CDD505-2E9C-101B-9397-08002B2CF9AE}" pid="6" name="display_urn:schemas-microsoft-com:office:office#Editor">
    <vt:lpwstr>Srikanth Gadiyaram</vt:lpwstr>
  </property>
</Properties>
</file>